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sz w:val="22"/>
        </w:rPr>
        <w:t xml:space="preserve">Prot. n . 5847            </w:t>
        <w:tab/>
        <w:tab/>
        <w:tab/>
        <w:t xml:space="preserve">                                   La Spezia,     29    agosto   20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F: assegnazioni  provvisorie 2012 integr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GGETTO:  Assegnazioni provvisorie provinciali /interprovinciali scuola infanzia- utilizzazioni ed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assegnazioni provvisorie  provinciali/interprovinciali  scuola primaria A.S. 2012/1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INTEGR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L DIRIG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STO il CCNI concernente le utilizzazioni e le assegnazioni provvisorie del personale docente, educativo ed ATA per l’a.s. 2012/13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STE le domande  prodotte dagli insegnanti di scuola dell’infanzia e primaria   titolari su posto comune e di sostegno tendenti ad ottenere  l’utilizzazione/ assegnazione provvisoria provinciale/interprovinciale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STO il Decreto di questo Ufficio Prot. n. 5772 del 27/8/2012 con il quale sono state pubblicate l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Utilizzazioni e le assegnazioni provvisorie provinciali ed interprovinciali relative all’anno 2012/13;</w:t>
      </w:r>
    </w:p>
    <w:p>
      <w:pPr>
        <w:pStyle w:val="Normal"/>
        <w:ind w:firstLine="708"/>
        <w:jc w:val="both"/>
        <w:rPr/>
      </w:pPr>
      <w:r>
        <w:rPr>
          <w:sz w:val="22"/>
        </w:rPr>
        <w:t>VISTO le ulteriori disponibilità  sopravvenute alla data odierna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RITENUTO di dover integrare il decreto  di questo Ufficio pot. n 5772 sopra citato con ulteriori nominativi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D I S P O N 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 decorrenza 1/9/2012 le sotto elencate insegnanti di scuola dell’infanzia e primaria  sono assegnate  alle sedi a  fianco indica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INFANZIA – UTILIZZAZIONE SU POSTO DI SOSTEGNO PSICOFISICI  PERDENTI POST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GGIA BARB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1700D – ISA 6 CANALET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2009  ISA 3 VIA NAPO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. 75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INFANZIA:  ASSEGNAZIONI PROVVISORIE PROVINCIALI SU POSTO  DI  SOSTEGNO PSICOFISIC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TANIA AMB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AA8ET00Q – DA VINCI CESANO BOSCO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0800P ISA 21 FOLLO P.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C.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NNI NICO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AA 81100E – ICI CAMAIORE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18009 ISA 5 VIA BOLOG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10 PREC. PI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INFANZIA:  ASSEGNAZIONI PROVVISORIE  INTERPROVINCIALI SU POSTO COMUN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SANO PA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AA831007- MARCONI - OL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AA80100X – ISA 11 VEZZAN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.8  PREC. P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SSI MANUEL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AA84000N – S.ANGELO  MONTECCHIO G.PAOLO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AA81100E – ISA 16 ORTONOVO P. 10 PREC.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VALLO SIM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AA857004 – BONSEGNA-SAV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18009 ISA 5 – VIA BOLOGNA P.6 PREC. PJ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NAZZA PATRI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TAA822007 – GALILEO P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A81200A ISA 17 CASTELNUOVO M.  P.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UFFARDI  ANNALI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VAA004009 –CD A. NEGRI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PAA 805007 ISA 23 LEVA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PRIMARIA – UTILIZZAZIONE SU POSTO SOSTEGNO   PERDENTI POST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TRI PA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 82002L – ISA 3 VIA NAPO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15036 ISA 2 “ 2 GIUGNO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18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PRIMARIA – UTILIZZAZIONE SU POSTO  COMUNE   PERDENTI POST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6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TOMMASSINI  ROBER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SPEE810011 – ISA 18 ARCOLA/ AMEGL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PEE810011 – ISA 18 ARCOLA/ AMEGLIA  SU PART-TIME 12 ORE  INTERNO ISTITUT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PRIMARIA:  ASSEGNAZIONI PROVVISORIE  INTERPROVINCIALI SU POSTO COMU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CIOCCHI ROSARIA IOLAD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E832015 – DE SANCT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2101B – ISA 8 FAVARO P. 10 PREC. P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GREGORIO AMEL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MEE17201T – SC. EL. ANNESSA CN “V.EM.LE  II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815036 – ISA 2 “2 GIUGNO” P. 6 PREC. PJ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UOLA  PRIMARIA:  ASSEGNAZIONI PROVVISORIE  INTERPROVINCIALI SU ALTRO GRADO DI ISTRU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DE DI TITOLARITA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ASSEGN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CIGNO FIORIND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A210002 – EMPOLI  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 81901B  - ISA 7  - LA PIANTA P. 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I competenti dirigenti scolastici sono pregati  di consegnare copia del presente provvedimento agli insegnanti interessati e di comunicare tempestivamente  e con sollecitudine a questo Ufficio l’avvenuta regolare assunzione di servizio da parte dei medesimi nelle sedi loro assegna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IL DIRIG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Monica Mata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 DIRIGENTI  SCOLASTIC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ELLE DIREZIONI  DIDATTICHE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EGLI ISTITUTI COMPRENSIV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ELLA  PROVINCIA           –  LORO SED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 C.S.A.  DELLA REPUBBLICA    -  LORO SED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E OO.SS. DELLA PROVINCIA – LORO SED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’ALBO                                         -             SE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SITO                                             -              SE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3:00Z</dcterms:created>
  <dc:creator>M.I.U.R.</dc:creator>
  <dc:description/>
  <cp:keywords/>
  <dc:language>en-US</dc:language>
  <cp:lastModifiedBy>M.I.U.R.</cp:lastModifiedBy>
  <cp:lastPrinted>2012-08-29T12:40:00Z</cp:lastPrinted>
  <dcterms:modified xsi:type="dcterms:W3CDTF">2012-08-29T11:10:00Z</dcterms:modified>
  <cp:revision>5</cp:revision>
  <dc:subject/>
  <dc:title>Ministero dell’Istruzione dell'Università e della Ricerca</dc:title>
</cp:coreProperties>
</file>